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59400</wp:posOffset>
            </wp:positionH>
            <wp:positionV relativeFrom="page">
              <wp:posOffset>445135</wp:posOffset>
            </wp:positionV>
            <wp:extent cx="794385" cy="94996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CONSEJO NACIONAL DE SOCIEDADES CIENTÍFICAS DE LA SALU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FICHA CURRICULAR DE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RECANDIDATO A LA </w:t>
      </w:r>
    </w:p>
    <w:p>
      <w:pPr>
        <w:pStyle w:val="Normal"/>
        <w:rPr>
          <w:rFonts w:ascii="Arial" w:hAnsi="Arial" w:cs="Arial"/>
          <w:b/>
          <w:b/>
          <w:w w:val="100"/>
          <w:shd w:fill="000000" w:val="clear"/>
          <w:lang w:bidi="en-US"/>
        </w:rPr>
      </w:pPr>
      <w:r>
        <w:rPr>
          <w:rFonts w:cs="Arial" w:ascii="Arial" w:hAnsi="Arial"/>
          <w:b/>
          <w:bCs/>
          <w:u w:val="single"/>
        </w:rPr>
        <w:t>JUNTA DE GOBIERNO.</w:t>
      </w:r>
      <w:r>
        <w:rPr>
          <w:rFonts w:cs="Arial" w:ascii="Arial" w:hAnsi="Arial"/>
          <w:b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w w:val="100"/>
          <w:shd w:fill="000000" w:val="clear"/>
          <w:lang w:bidi="en-US"/>
        </w:rPr>
      </w:pPr>
      <w:r>
        <w:rPr>
          <w:rFonts w:cs="Arial" w:ascii="Arial" w:hAnsi="Arial"/>
          <w:b/>
          <w:w w:val="100"/>
          <w:shd w:fill="000000" w:val="clear"/>
          <w:lang w:bidi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87"/>
        <w:gridCol w:w="1312"/>
        <w:gridCol w:w="675"/>
        <w:gridCol w:w="225"/>
        <w:gridCol w:w="482"/>
        <w:gridCol w:w="1134"/>
        <w:gridCol w:w="858"/>
        <w:gridCol w:w="225"/>
        <w:gridCol w:w="675"/>
        <w:gridCol w:w="84"/>
        <w:gridCol w:w="321"/>
        <w:gridCol w:w="3223"/>
      </w:tblGrid>
      <w:tr>
        <w:trPr/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er. Apelli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ntero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o. Apelli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ndez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nisey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 de  s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Graduación: </w:t>
            </w:r>
            <w:r>
              <w:rPr>
                <w:rFonts w:cs="Arial" w:ascii="Arial" w:hAnsi="Arial"/>
                <w:b/>
              </w:rPr>
              <w:t>1998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ño de ingres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 la sociedad: 200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ategoría de miembro de la sociedad: </w:t>
            </w:r>
          </w:p>
        </w:tc>
      </w:tr>
      <w:tr>
        <w:trPr/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ía docente y/o investi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ora Auxilia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estigadora Auxiliar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o científ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c. Urgencias Méd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Sc. Educación Médica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idad y gr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r Grado Medicina Inter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do grado Medicina Intensiva y Emergencias</w:t>
            </w:r>
          </w:p>
        </w:tc>
      </w:tr>
      <w:tr>
        <w:trPr/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idades académicas, científicas  y profesionales  que ostenta o ha ostentado: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a de la Unidad de Cuidados Intensivos Quirúrgicos. HGAL 2007-2008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directora Urgencias HGAL. 2010-2012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partamento docente HGAL. 2021-2023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Capítulo Sociedad Medicina Intensiva y emergencias. Cienfuegos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a Grupo Provincial Medicina Intensiva y Emergencia Cienfuegos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a Comité Académico de la especialidad Medicina Intensiva y Emergencias. Cienfuegos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426"/>
              <w:jc w:val="both"/>
              <w:rPr/>
            </w:pPr>
            <w:r>
              <w:rPr>
                <w:rFonts w:cs="Arial" w:ascii="Arial" w:hAnsi="Arial"/>
              </w:rPr>
              <w:t>Miembro del Consejo Científico HGAL.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nal para la categorización docente de profesores instructores y asistentes.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mbro Grupo Nacional Medicina Intensiva y Emergencias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mbro Grupo para la atención a la MMEG HGAL</w:t>
            </w:r>
          </w:p>
          <w:p>
            <w:pPr>
              <w:pStyle w:val="Normal"/>
              <w:ind w:left="4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egración revolucionaria</w:t>
            </w:r>
            <w:r>
              <w:rPr>
                <w:rFonts w:cs="Arial" w:ascii="Arial" w:hAnsi="Arial"/>
              </w:rPr>
              <w:t>:  CDR, CTC, PCC</w:t>
            </w:r>
          </w:p>
        </w:tc>
      </w:tr>
      <w:tr>
        <w:trPr>
          <w:trHeight w:val="930" w:hRule="atLeast"/>
        </w:trPr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nocimientos  académicos , científicos  y profesional recibidos: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98" w:hanging="426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dalla Piti Fajardo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98" w:hanging="426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istinción por la Educación Cubana.</w:t>
            </w:r>
          </w:p>
          <w:p>
            <w:pPr>
              <w:pStyle w:val="Normal"/>
              <w:numPr>
                <w:ilvl w:val="0"/>
                <w:numId w:val="1"/>
              </w:numPr>
              <w:ind w:left="498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io Enrique Barnet</w:t>
            </w:r>
          </w:p>
          <w:p>
            <w:pPr>
              <w:pStyle w:val="Normal"/>
              <w:numPr>
                <w:ilvl w:val="0"/>
                <w:numId w:val="1"/>
              </w:numPr>
              <w:ind w:left="498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io Alma Mater</w:t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publicacion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ientíficas: 25</w:t>
            </w:r>
            <w:r>
              <w:rPr>
                <w:rFonts w:cs="Arial" w:ascii="Arial" w:hAnsi="Aria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úmero de presentaciones  en  eventos</w:t>
            </w:r>
            <w:r>
              <w:rPr>
                <w:rFonts w:cs="Arial" w:ascii="Arial" w:hAnsi="Arial"/>
              </w:rPr>
              <w:t>: 69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tra producción científic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5 cursos de posgrado impartid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iliación a otras sociedades científicas cubanas o extranjeras:</w:t>
            </w:r>
          </w:p>
        </w:tc>
      </w:tr>
      <w:tr>
        <w:trPr/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tro de Trabajo:</w:t>
            </w:r>
            <w:r>
              <w:rPr>
                <w:rFonts w:cs="Arial" w:ascii="Arial" w:hAnsi="Arial"/>
              </w:rPr>
              <w:t xml:space="preserve"> Unidad de Cuidados Intensivos Polivalente. Hospital General “Dr. Gustavo Aldereguía Lim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ve síntesis biográfic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uada de Medicina en 1998, en la Facultad de Ciencias Médicas de Cienfuegos, donde fue miembro de la avanzada Mario Muñoz y alumno ayudante de Medicina Intensiva y luego Instructor no graduado.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uada como Excepcional rendimiento académico y mejor graduada en Investigaciones. Realiza 1 año de postgraduado y luego se incorpora a la especialidad de Medicina Interna, verticalizándose en Cuidados Intensivos, obteniendo el Segundo Grado en MIE en el 2005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ha mantenido trabajando en los servicios de Urgencias, desempeñándose en diferentes cagos de dirección y responsabilidades dentro del Capítulo de la Sociedad y actualmente Jefa del Grupo Provincial de la especialidad, laborando en la Unidad de Cuidados Intensivos Polivalente del Hospital Gustavo Aldereguìa Lima de Cienfueg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el 2009 obtiene el título de Master en Urgencias Médicas y en el año 2023 obtuvo el de MSc en Educación Méd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Times New Roman"/>
    </w:rPr>
  </w:style>
  <w:style w:type="character" w:styleId="WW8Num10z0">
    <w:name w:val="WW8Num10z0"/>
    <w:qFormat/>
    <w:rPr>
      <w:rFonts w:ascii="Wingdings 3" w:hAnsi="Wingdings 3" w:cs="Wingdings 3"/>
      <w:b/>
      <w:i w:val="false"/>
      <w:color w:val="8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9:37:00Z</dcterms:created>
  <dc:creator>SOCECS</dc:creator>
  <dc:description/>
  <cp:keywords/>
  <dc:language>en-US</dc:language>
  <cp:lastModifiedBy>Ana Milagro</cp:lastModifiedBy>
  <dcterms:modified xsi:type="dcterms:W3CDTF">2024-12-18T15:04:00Z</dcterms:modified>
  <cp:revision>3</cp:revision>
  <dc:subject>Renovación Junta de Gobierno</dc:subject>
  <dc:title>Candidatura</dc:title>
</cp:coreProperties>
</file>